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aseball stadium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saac, Kyle, Alex, Spenc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609"/>
        <w:gridCol w:w="592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Site Titl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park tour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allparktour.com/Former_Philadelphia.htm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Basebal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information on the background of baseba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be pa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aseball-statistics.com/Ballparks/Phi/Shibe.htm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mensions of Shibe par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ie Mack Stadium – Shibe Park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talballparks.com/National/Shibe4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1:00Z</dcterms:created>
  <dc:creator>JDORMAN</dc:creator>
  <dc:description/>
  <dc:language>en-US</dc:language>
  <cp:lastModifiedBy>JDORMAN</cp:lastModifiedBy>
  <dcterms:modified xsi:type="dcterms:W3CDTF">2006-12-14T20:21:00Z</dcterms:modified>
  <cp:revision>2</cp:revision>
  <dc:subject/>
  <dc:title>Building Name</dc:title>
</cp:coreProperties>
</file>